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ered Calibrator – Course Registration For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Items with an asterisk may be published on the GROWSAFE</w:t>
      </w:r>
      <w:r>
        <w:rPr>
          <w:rFonts w:cs="Arial" w:ascii="Arial" w:hAnsi="Arial"/>
          <w:sz w:val="22"/>
          <w:szCs w:val="22"/>
          <w:vertAlign w:val="superscript"/>
        </w:rPr>
        <w:t>®</w:t>
      </w:r>
      <w:r>
        <w:rPr>
          <w:rFonts w:cs="Arial" w:ascii="Arial" w:hAnsi="Arial"/>
          <w:sz w:val="22"/>
          <w:szCs w:val="22"/>
        </w:rPr>
        <w:t xml:space="preserve"> website register of Calibrators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4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400"/>
      </w:tblGrid>
      <w:tr>
        <w:trPr>
          <w:trHeight w:val="270" w:hRule="atLeast"/>
        </w:trPr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YOUR DETAILS </w:t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irst name *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cond name(s)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rname *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dress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mail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ork phone number *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obile phone number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YOUR COMPANY/EMPLOYER</w:t>
            </w:r>
          </w:p>
        </w:tc>
      </w:tr>
      <w:tr>
        <w:trPr>
          <w:trHeight w:val="45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mployer/company name *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mail address (for invoice)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ain industries* </w:t>
              <w:br/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eg kiwifruit, viticulture, summerfrui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RTIFICATION REQUIREMENTS</w:t>
            </w:r>
          </w:p>
        </w:tc>
      </w:tr>
      <w:tr>
        <w:trPr>
          <w:trHeight w:val="49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e of calibration you do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wn crops (Calibration module of Advanced certificate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mercial calibration (Registered Calibrator)</w:t>
            </w:r>
          </w:p>
        </w:tc>
      </w:tr>
      <w:tr>
        <w:trPr>
          <w:trHeight w:val="49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f commercial calibration, are you seeking first-time registration or renewal?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ew             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Renewal</w:t>
            </w:r>
          </w:p>
        </w:tc>
      </w:tr>
      <w:tr>
        <w:trPr>
          <w:trHeight w:val="493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OWSAF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®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Registered Calibrator number (if renewing)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_______  </w:t>
            </w:r>
          </w:p>
        </w:tc>
      </w:tr>
      <w:tr>
        <w:trPr>
          <w:trHeight w:val="56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ndorsements (if renewing)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eg Boomspray, Airblast)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8 CALIBRATION COURSES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ease tick course you wish to atte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5" w:leader="none"/>
              </w:tabs>
              <w:spacing w:before="120" w:after="12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Hastings 14 August 2018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before="120" w:after="12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Te Puke 15 August 2018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before="120" w:after="12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Pukekohe 16 August 2018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before="120" w:after="12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Motueka 17 August 201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080" w:gutter="0" w:header="708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430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23:14:00Z</dcterms:created>
  <dc:creator>Jane Lamb</dc:creator>
  <dc:description/>
  <cp:keywords/>
  <dc:language>en-US</dc:language>
  <cp:lastModifiedBy>Jane</cp:lastModifiedBy>
  <cp:lastPrinted>2011-11-21T16:15:00Z</cp:lastPrinted>
  <dcterms:modified xsi:type="dcterms:W3CDTF">2018-07-15T21:14:00Z</dcterms:modified>
  <cp:revision>13</cp:revision>
  <dc:subject/>
  <dc:title>Application for GROWSAFE Registered Chemical Applicator Certificate</dc:title>
</cp:coreProperties>
</file>